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Антонова-Овсеенко, 23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876,5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9368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08,3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040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769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84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1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64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-1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 ул. Антонова-Овсеенко, 23 А пропорционально занимаемой площади), в т.ч.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и пр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ьные расходы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25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Материальные затраты (Замена общедомовых приборов учета: горячей воды — 8498 руб., электроэнергии — 1566 руб., ремонт температурных швов — 19120 руб., укладка напольной плитки в подъездах, замена  запорной арматуры на трубопроводах  холодного и горячего водоснабжения — Ф32-1 шт., Ф15-3 шт., замена участка канализационного стояка Ф110-2,5м, замена трансформаторов тока ВРУ, автоматических выключателей, установка и подключение уличного светильника 1 подъезда, изготовление и установка штанг для сушки и чистки ковров;  материалы для текущего ремонта –  4992  руб.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 , в т.ч.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2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22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8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,2 ед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>- маст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ой территории, демонтаж старых контейнеров, покраска детского игрового оборудования, контейнеров и контейнерной площадки,  бордюров, побелка деревьев, завоз песка на детскую площадку, чернозема на газоны, покос травы,   дезинсекция подвала и контейнерной площадки, замена электролампочек и арматуры светильников. Стоимость материалов для санитарного содержания мест общего пользования – 4799 руб., благоустройства –  11386 руб., приобретение саженцев — 2500 руб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>Техобслуживание газопровод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Антонова-Овсеенко д.23 А пропорционально занимаемой площади), в т.ч.: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6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за 2013 г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, оставшаяся в распоряжении дом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4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Справочно: количество выполненных заявок населения — 37.</w:t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05T15:06:00Z</cp:lastPrinted>
  <dcterms:modified xsi:type="dcterms:W3CDTF">2013-03-29T09:12:00Z</dcterms:modified>
  <cp:revision>37</cp:revision>
  <dc:subject/>
  <dc:title>Смета доходов и расходов </dc:title>
</cp:coreProperties>
</file>